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06 novembre 2008</w:t>
        <w:tab/>
        <w:tab/>
        <w:t>alle  ore  10.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S. Romanelli, ex art. 97 IV c. cpp; dalle ore 10.25 è presente l’avv. Raimondo; dalle ore 11.20 è presente l’avv. Mas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Salvarani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i da avv. Salvarani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ccard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  <w:tab/>
        <w:t xml:space="preserve">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Avvocato        DANIELE GIOVANNA</w:t>
        <w:tab/>
        <w:t>del foro di        LA SPEZIA</w:t>
        <w:tab/>
        <w:t xml:space="preserve">  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presente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esente  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resente  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esente  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ZUNINO GIORGIO    del foro di:     GENOV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>È presente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 xml:space="preserve">il </w:t>
      </w:r>
      <w:r>
        <w:rPr>
          <w:color w:val="000000"/>
          <w:sz w:val="24"/>
        </w:rPr>
        <w:t xml:space="preserve"> Pubblico Ministero Dr. CARDONA. Dalle ore 10.12 è altresì presente il PM dott. Zucca, che si allontana alle ore 10.55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 xml:space="preserve"> </w:t>
      </w: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e ore 10.15 è presente in sostituzione l’avv. Bruzzone, delega in atti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  <w:lang w:val="fr-FR"/>
              </w:rPr>
              <w:t xml:space="preserve">SOC. COOP. </w:t>
            </w:r>
            <w:r>
              <w:rPr>
                <w:sz w:val="24"/>
              </w:rPr>
              <w:t>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Bottin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Quarter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Con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02 è presente in sostituzione l’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Con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>
                <w:lang w:val="en-GB"/>
              </w:rPr>
            </w:pPr>
            <w:r>
              <w:rPr>
                <w:lang w:val="en-GB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on presente</w:t>
            </w:r>
            <w:r>
              <w:rPr>
                <w:sz w:val="24"/>
              </w:rPr>
              <w:t xml:space="preserve">; </w:t>
            </w:r>
            <w:r>
              <w:rPr>
                <w:b/>
                <w:sz w:val="24"/>
              </w:rPr>
              <w:t>dalle ore 10.02 è presente in sostituzione l’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1.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>
                <w:lang w:val="de-DE"/>
              </w:rPr>
            </w:pPr>
            <w:r>
              <w:rPr>
                <w:lang w:val="de-DE"/>
              </w:rPr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l’avv. Tartarini deposita nota spese per conto dell’avv. Fiorini, difensore della PC Wagenschein Kirsten; l’avv. Robotti deposita nota spese integrati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u richiesta dell’avv. S. Romanelli il Collegio, sentite le parti che nulla oppongono, dispone che la prossima udienza si tenga il 13 novembre 2008 anziché il 12 novemb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difensore del Responsabile Civile Ministero dell’Interno, </w:t>
      </w:r>
      <w:r>
        <w:rPr>
          <w:b/>
          <w:color w:val="000000"/>
          <w:sz w:val="24"/>
        </w:rPr>
        <w:t>Avvocato dello Stato</w:t>
      </w:r>
      <w:r>
        <w:rPr>
          <w:color w:val="000000"/>
          <w:sz w:val="24"/>
        </w:rPr>
        <w:t xml:space="preserve"> Domenico Salvemini, replica ed insiste nelle già rassegnate conclusio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Piero Porciani</w:t>
      </w:r>
      <w:r>
        <w:rPr>
          <w:color w:val="000000"/>
          <w:sz w:val="24"/>
        </w:rPr>
        <w:t>, difensore degli imputati Emiliano Zaccaria, Angelo Cenni, Fabrizio Ledoti e Pietro Stranieri, replica ed insiste nelle già rassegnat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rtarini chiede darsi atto della presenza in aula  delle PPCC Zapatero Garcia Guillermina e Villamor  Herrero Dolores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Corini e l’avv. D’Ascola depositano memoria di controreplica della difesa nell’interesse dei loro assistiti, con allegato DVD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Marco Valerio Corini</w:t>
      </w:r>
      <w:r>
        <w:rPr>
          <w:color w:val="000000"/>
          <w:sz w:val="24"/>
        </w:rPr>
        <w:t>, codifensore degli imputati Francesco Gratteri, Fabio Ciccimarra, Davide Di Novi e Salvatore Gava e difensore degli imputati Gilberto Caldarozzi, Filippo Ferri e Renzo Cerchi replica e insiste nelle già rassegnat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Nico D’Ascola</w:t>
      </w:r>
      <w:r>
        <w:rPr>
          <w:color w:val="000000"/>
          <w:sz w:val="24"/>
        </w:rPr>
        <w:t>, codifensore dell’imputato Francesco Gratteri, replica ed insiste nelle già rassegnat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Silvio Romanelli, chiede di poter replicare alla presenza del PM dott. Zucca; il Presidente invita il difensore a procedere attesa la presenza in aula del PM dott. Cardo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Silvio Romanelli</w:t>
      </w:r>
      <w:r>
        <w:rPr>
          <w:color w:val="000000"/>
          <w:sz w:val="24"/>
        </w:rPr>
        <w:t>, codifensore di Vincenzo Canterini, Michelangelo Fournier e difensore di Fabrizio Basili, Ciro Tucci, Carlo Lucaroni, Vincenzo Compagnone, Silvio Nucera e Maurizio Panzieri replica e avverte il PM di non strumentalizzare uno dei suoi figli contro di lui perché allora lo troverà sulla sua strada veram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Cardona rileva che ciò costituisce una minac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residente dichiara che se ci sono delle minacce si procederà e che c’è un PM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Cardona chiede al difensore di usare tono più consono alla funzion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il difensore ad andare avanti non su questa v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S. Romanelli prosegue nelle repliche e insiste nelle già rassegnate conclusio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Maurizio Mascia</w:t>
      </w:r>
      <w:r>
        <w:rPr>
          <w:color w:val="000000"/>
          <w:sz w:val="24"/>
        </w:rPr>
        <w:t xml:space="preserve">, codifensore dell’imputato Nando Dominici, replica e insiste nelle già rassegnate conclusioni e chiede l’acquisizione da parte del Tribunale delle trascrizione delle telefonate dei difensori del presente procedimento intercettate dalla Procura per caso o per errore per altro procedimento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Gazzolo dichiara di rinunciare alle replich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Passeggi deposita proprie note spese integrative e note spese per gli avv. Gamberini (per Valenti), Moser (per Forte e Weisse) e Sabatini (per Messuti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Guiglia deposita proprie note spese integrative e note spese integrative per gli avv. Costa e Cafier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Bruzzone deposita nota integrative per l’avv. Carus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Tribunale rinvia all’udienza del </w:t>
      </w:r>
      <w:r>
        <w:rPr>
          <w:b/>
          <w:color w:val="000000"/>
          <w:sz w:val="24"/>
        </w:rPr>
        <w:t>13 novembre 2008 ore 9.30</w:t>
      </w:r>
      <w:r>
        <w:rPr>
          <w:color w:val="000000"/>
          <w:sz w:val="24"/>
        </w:rPr>
        <w:t xml:space="preserve"> per la prosecuzione delle replich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2.4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/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  <w:tab/>
        <w:t xml:space="preserve">   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4:00Z</dcterms:created>
  <dc:creator>Tribunale di Genova</dc:creator>
  <dc:description/>
  <dc:language>en-US</dc:language>
  <cp:lastModifiedBy>gparodi</cp:lastModifiedBy>
  <cp:lastPrinted>2005-07-15T18:09:00Z</cp:lastPrinted>
  <dcterms:modified xsi:type="dcterms:W3CDTF">2008-11-07T07:10:00Z</dcterms:modified>
  <cp:revision>82</cp:revision>
  <dc:subject/>
  <dc:title>N</dc:title>
</cp:coreProperties>
</file>